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0.06.17), 03-06.499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напа    -    Белоречен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9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9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5670"/>
      </w:tblGrid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па А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53440,    Краснодарский    край    г.    Анапа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, 1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авянск на Кубани А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53840, Краснодарский край, г. Славянск на Кубани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 12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одар-1 А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0033,    Краснодарский    край,    г. Краснодар, Привокзальная площадь, 5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ореченск А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52630, Краснодарский край, г. Белоречен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, 8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33"/>
        <w:gridCol w:w="4908"/>
        <w:gridCol w:w="4254"/>
      </w:tblGrid>
      <w:tr>
        <w:trPr>
          <w:trHeight w:val="62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«Подъезд к г. Анапа» (Симферопольское шоссе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 на Кубани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тдел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 на Кубани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 на Кубани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«г. Темрюк-г. Краснодар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-граница Ставропольского края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западный обхо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х Партизан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рген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банская Набереж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анжерей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ндустри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46, «Краснодар-Верхнебаканский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«Дон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"Энем-Адыгейск-Бжедугхабль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0, а\д «Майкоп-Усть-Лабинск--Кореновск"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нармей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п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х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ундич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839" w:hRule="atLeast"/>
        </w:trPr>
        <w:tc>
          <w:tcPr>
            <w:tcW w:w="100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62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Либкнехт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х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п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нармей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реченск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0, а\д «Майкоп-Усть-Лабинск--Кореновск"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"Энем-Адыгейск-Бжедугхабль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«Дон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46, «Краснодар-Верхнебаканский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ндустри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банская Набереж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рген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х Партизан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западный обхо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«г. Темрюк-г. Краснодар-г. Кропоткин-граница Ставропольского края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 на Кубани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тдел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 на Кубани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втюх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 на Кубани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«Подъезд к г. Анапа» (Симферопольское шоссе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2"/>
        <w:gridCol w:w="1742"/>
        <w:gridCol w:w="1663"/>
        <w:gridCol w:w="1408"/>
        <w:gridCol w:w="1993"/>
      </w:tblGrid>
      <w:tr>
        <w:trPr>
          <w:trHeight w:val="283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верты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6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7:29:00Z</dcterms:created>
  <dc:creator/>
  <dc:description/>
  <dc:language>en-US</dc:language>
  <cp:lastModifiedBy/>
  <dcterms:modified xsi:type="dcterms:W3CDTF">2017-07-27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